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02-4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0.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,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авању сагласности на План рада Градске управе за финансије и 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lang w:val="sr-RS"/>
        </w:rPr>
        <w:t>јавне набавке за 2025. годи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финансије и јавне набавке з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одину, број 020-82/25-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2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aj закључак и 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Плана рада Градске управе за финансије и јавне набавке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,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) – у даљем тексту: Упутство,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финансије и јавне набавке за 2025. годину, у складу са Упутством.  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8:00Z</dcterms:created>
  <dc:creator>Jelena Bojovic</dc:creator>
  <dc:description/>
  <cp:keywords/>
  <dc:language>en-US</dc:language>
  <cp:lastModifiedBy>Slavica Neskovic</cp:lastModifiedBy>
  <cp:lastPrinted>2025-02-20T11:07:00Z</cp:lastPrinted>
  <dcterms:modified xsi:type="dcterms:W3CDTF">2025-02-20T10:07:00Z</dcterms:modified>
  <cp:revision>22</cp:revision>
  <dc:subject/>
  <dc:title/>
</cp:coreProperties>
</file>